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s>
        <w:rPr>
          <w:rFonts w:ascii="Arial" w:hAnsi="Arial" w:cs="Arial"/>
        </w:rPr>
      </w:pPr>
      <w:r>
        <w:rPr>
          <w:rFonts w:cs="Arial" w:ascii="Arial" w:hAnsi="Arial"/>
        </w:rPr>
        <w:t>59000 Lil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szCs w:val="24"/>
        </w:rPr>
      </w:pPr>
      <w:r>
        <w:rPr>
          <w:rStyle w:val="Normaltextrun"/>
          <w:rFonts w:cs="Calibri"/>
          <w:b/>
          <w:bCs/>
          <w:color w:val="000000"/>
          <w:sz w:val="32"/>
          <w:szCs w:val="32"/>
          <w:shd w:fill="FFFFFF" w:val="clear"/>
        </w:rPr>
        <w:t>Prestation de qualification et d’actualisation de la base de données des diplômés de Sciences Po Lille et Prestations d’enquête sur l’insertion professionnelle.</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4290333"/>
      <w:bookmarkStart w:id="1" w:name="__Fieldmark__0_5642903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4290333"/>
      <w:bookmarkStart w:id="3" w:name="__Fieldmark__1_5642903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4290333"/>
      <w:bookmarkStart w:id="5" w:name="__Fieldmark__2_5642903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4290333"/>
      <w:bookmarkStart w:id="7" w:name="__Fieldmark__3_5642903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4290333"/>
      <w:bookmarkStart w:id="9" w:name="__Fieldmark__4_5642903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4290333"/>
      <w:bookmarkStart w:id="11" w:name="__Fieldmark__5_5642903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4290333"/>
      <w:bookmarkStart w:id="13" w:name="__Fieldmark__6_5642903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4290333"/>
      <w:bookmarkStart w:id="15" w:name="__Fieldmark__7_5642903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4290333"/>
      <w:bookmarkStart w:id="17" w:name="__Fieldmark__8_5642903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64290333"/>
      <w:bookmarkStart w:id="19" w:name="__Fieldmark__9_5642903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64290333"/>
      <w:bookmarkStart w:id="21" w:name="__Fieldmark__10_5642903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64290333"/>
      <w:bookmarkStart w:id="23" w:name="__Fieldmark__11_5642903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53:00Z</dcterms:created>
  <dc:creator>BOUVIER-VITAL ISABELLE</dc:creator>
  <dc:description/>
  <cp:keywords/>
  <dc:language>en-US</dc:language>
  <cp:lastModifiedBy>Maud Lenoble</cp:lastModifiedBy>
  <cp:lastPrinted>2016-11-02T14:51:00Z</cp:lastPrinted>
  <dcterms:modified xsi:type="dcterms:W3CDTF">2025-07-18T07:53:00Z</dcterms:modified>
  <cp:revision>2</cp:revision>
  <dc:subject/>
  <dc:title/>
</cp:coreProperties>
</file>